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Łodzi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Wólczańska 49, 90-608 Łódź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3-58-78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6-77-9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63-02-58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owu@praca.gov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Barbara Jawor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v-SE"/>
                </w:rPr>
                <w:t>b.jaworska@wup.lodz.p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8-91-6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na regionalnym rynku pracy – projekty pozakonkursowe/ Poddziałanie 1.1.2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łódzkim (II)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w trybie pozakonkursowym będzie wynikać z kompetencji przekazanych samorządom terytorialnym na mocy ustawy z dnia 20 kwietnia 2004 r. 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mocji zatrudnienia i instytucjach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będą to projekty o charakterze wdrożeniowym, realizowane przez wskazane prawnie podmioty publiczne odpowiedzialne za koordynację danej polityki na poziomie regionalnym lub lokalnym, tj. instytucje rynku pracy dysponujące środkami Funduszu Pracy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 8ii Trwała integracja na rynku pracy ludzi młodych, w szczególności tych, którzy nie pracują, nie kształcą się ani nie szkolą się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U. z 2008 r. nr 69, poz. 415, z późń.zm.), 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66" w:hanging="26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  <w:p>
            <w:pPr>
              <w:pStyle w:val="Normal"/>
              <w:spacing w:lineRule="auto" w:line="240"/>
              <w:ind w:left="331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66" w:right="113" w:hanging="21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66" w:right="113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. Instrumenty i usługi rynku pracy służące rozwojowi przedsiębiorczości i samo zatrudnie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poniżej 30 roku życia bez pracy, które nie uczestniczą w kształceniu i szkoleniu (młodzież NEET) z województwa łódzkiego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powiatowych urzędów pracy będą skierowane do osób bezrobotnych zarejestrowanych w powiatowych urzędach pracy województwa łódzkiego należących do I lub II profilu pomocy, które nie ukończyły 30 roku życia i są zakwalifikowane jako młodzież NEET. Wsparciem objęte zostaną głównie osoby długotrwale bezrobotne, osoby z niepełnosprawnościami, z niskimi kwalifikacjami i bez doświadczenia zawodowego. Przypisanie grupy do poszczególnych zadań będzie uzależnione od zidentyfikowanych potrzeb uczestników projek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to m.in.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ntyfikacja potrzeb uczestników projektu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sz w:val="18"/>
                <w:szCs w:val="18"/>
              </w:rPr>
              <w:t>poradnictwo zawodowe lub pośrednictwo pracy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ż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ednorazowe środki na podjęcie działalności gospodarcze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ace interwencyj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ony stażow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ony szkoleni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Łodzi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owe urzędy pracy z województwa łódz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pozakonkursowym realizację projektów prowadzą powiatowe urzędy pracy, które wdrażać będą instrumenty i usługi wymienione w ustawie o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mocji zatrudnienia i instytucjach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w zakresie działań aktywizacyjnych. Powiatowe urzędy pracy województwa łódzkiego posiadają wieloletnie doświadczenie w realizacji działań na rzecz aktywizacji osób bezrobotnych i poszukujących pracy zarówno w ramach działalności ustawowej, jak i w ramach projektów współfinansowanych ze środków EFS. Ponadto, instytucje te posiadają doskonałe rozeznanie lokalnego rynku pracy w szczególności pod kątem sytuacji gospodarczej, zawodów nadwyżkowych i deficytowych, a także możliwości współpracy z pracodawcami z regionu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5 r. - styczeń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408 37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622 514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030 892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134 887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otrzymały ofertę pracy, kształcenia 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uczestniczących w kształceniu/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uczestniczących w kształceniu/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ukończyły interwencję wspieraną w ramach Inicjatywy dl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61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53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zarejestrowane w PUP jako osoby bezrobotne (należące do I lub II profilu pomocy), które nie uczestniczą w kształceniu i szkoleniu (tzw. młodzież NEET), zgodnie z definicją osoby z kategorii NEET przyjętą w Programie Operacyjnym Wiedza Edukacja Rozwój 2014-2020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 na poziomie co najmniej 4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z niepełnosprawnościami na poziomie co najmniej 17 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 efektywności zatrudnieniowej w przypadku osób o niskich kwalifikacjach na poziomie co najmniej 48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 efektywności zatrudnieniowej w przypadku osób długotrwale bezrobotnych na poziomie co najmniej 35% 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będzie weryfikowane w okresie realizacji projektu i po jego zakończeniu, zgodnie z Wytycznymi w zakresie zasad realizacji przedsięwzięć z udziałem środków Europejskiego Funduszu Społecznego w obszarze rynku pracy na lata 2014-2020, 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encyjne wartości wskaźników efektywności zatrudnieniowej zostały określone zgodnie z zapisami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Ministra Infrastruktury i Rozwoju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Ministerstwo Infrastruktury i Rozwoju na podstawie badań ewaluacyjnych dotyczących wsparcia EFS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z niepełnosprawnościami – w proporcji co najmniej takiej samej, jak proporcja osób z niepełnosprawnościami w wieku 18-29 lat kwalifikujących się do objęcia wsparciem w ramach projektu (należących do I lub II profilu pomocy) zarejestrowanych w danym PUP w stosunku do ogólnej liczby zarejestrowanych osób bezrobotnych w wieku 18-29 lat (wg stanu na 30.11.2015 r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długotrwale bezrobotnych – w proporcji co najmniej takiej samej, jak proporcja osób długotrwale bezrobotnych w wieku 18-29 lat kwalifikujących się do objęcia wsparciem w ramach projektu (należących do I lub II profilu pomocy) zarejestrowanych w danym PUP w stosunku do ogólnej liczby zarejestrowanych osób bezrobotnych w wieku 18-29 lat (wg stanu na 30.11.2015 r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opiera się na co najmniej trzech elementach pomocy ze wskazanych form wsparcia w PO WER. Obligatoryjnie wsparcie musi składać się z identyfikacji potrzeb (poprzez opracowanie lub aktualizację Indywidualnego Planu Działania) i pośrednictwa pracy lub poradnictwa zawod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założeniami PO WER wsparcie indywidualnej i kompleksowej aktywizacji zawodowo-edukacyjnej osób młodych odpowiadać powinno na zidentyfikowane trudności i bariery, jakie młodzi ludzie napotykają w wejściu i utrzymaniu się na rynku pracy. Stąd obligatoryjny wymóg instrumentów pomocy w zakresie określenia ścieżki zawodowej, którym towarzyszyć powinien dodatkowy element aktywizacyjny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soba przystępująca do projektu posiada aktualny Indywidualny Plan Działania lub otrzymała wsparcie, o którym mowa w art. 35 ust. 1 ustawy o promocji zatrudnienia i instytucjach rynku pracy, to udzielone jej wcześniej ww. formy wsparcia nie muszą być ponownie udzielane w ramach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 ciągu 4 miesięcy osobom młodym w projekcie zostanie zapewniona wysokiej jakości oferta zatrudnienia, dalszego kształcenia, przyuczenia do zawodu lub stażu zgodnie z Planem realizacji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>. W przypadku osób do 25 roku życia wsparcie udzielone będzie w ciągu 4 miesięcy od dnia rejestracji, natomiast w odniesieniu do osób powyżej 25 roku życia - w ciągu 4 miesięcy od dnia przystąpienia do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osób młodych do 29 roku życia będzie udzielane zgodnie ze standardami określonymi w Planie realizacj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Gwarancji dla młodzieży w Polsce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dź, dnia 14.10.2015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6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26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" TargetMode="External"/><Relationship Id="rId4" Type="http://schemas.openxmlformats.org/officeDocument/2006/relationships/hyperlink" Target="mailto:b.jaworska@wup.lodz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6:00Z</dcterms:created>
  <dc:creator>Pawel Szymanski</dc:creator>
  <dc:description/>
  <cp:keywords/>
  <dc:language>en-US</dc:language>
  <cp:lastModifiedBy>Pawel Szymanski</cp:lastModifiedBy>
  <cp:lastPrinted>2015-07-16T08:48:00Z</cp:lastPrinted>
  <dcterms:modified xsi:type="dcterms:W3CDTF">2016-01-11T11:11:00Z</dcterms:modified>
  <cp:revision>24</cp:revision>
  <dc:subject/>
  <dc:title/>
</cp:coreProperties>
</file>