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3771217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3570724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5512478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2205822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6182039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4970575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4528066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973682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6121798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