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10736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6554603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4239934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354308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0801607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814357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563813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493188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94292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