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1303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630969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506894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165292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641400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6821412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31393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252111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718647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