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5222242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537303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270531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6977444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008770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8933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791754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55958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145777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